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 Bol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 xml:space="preserve">سرد مدارس </w:t>
      </w:r>
      <w:r>
        <w:rPr>
          <w:rFonts w:cs="Hesham Bold"/>
          <w:sz w:val="36"/>
          <w:szCs w:val="36"/>
          <w:rtl w:val="true"/>
        </w:rPr>
        <w:t>"</w:t>
      </w:r>
      <w:r>
        <w:rPr>
          <w:rFonts w:cs="Hesham Bold"/>
          <w:sz w:val="36"/>
          <w:sz w:val="36"/>
          <w:szCs w:val="36"/>
          <w:rtl w:val="true"/>
        </w:rPr>
        <w:t>الرياض</w:t>
      </w:r>
      <w:r>
        <w:rPr>
          <w:rFonts w:cs="Hesham Bold"/>
          <w:sz w:val="36"/>
          <w:szCs w:val="36"/>
          <w:rtl w:val="true"/>
        </w:rPr>
        <w:t xml:space="preserve">" </w:t>
      </w:r>
      <w:r>
        <w:rPr>
          <w:rFonts w:cs="Hesham Bold"/>
          <w:sz w:val="36"/>
          <w:sz w:val="36"/>
          <w:szCs w:val="36"/>
          <w:rtl w:val="true"/>
        </w:rPr>
        <w:t>الرياض للمرحلة المتوسطة لشرائحها العشر  للمنقولين إلى ألرياض</w:t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37"/>
        <w:gridCol w:w="1148"/>
        <w:gridCol w:w="4234"/>
        <w:gridCol w:w="900"/>
        <w:gridCol w:w="838"/>
        <w:gridCol w:w="1344"/>
      </w:tblGrid>
      <w:tr>
        <w:trPr/>
        <w:tc>
          <w:tcPr>
            <w:tcW w:w="1337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4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23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3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د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وسر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6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ندل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صال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ج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وز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يص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جرالعسقلا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د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هل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سكر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م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ندل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رث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7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غرناط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ل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اد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8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ر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ع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غرناط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مز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5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ر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ر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جل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هض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م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هض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ع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اش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ي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ه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ب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ي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هض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سل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ولا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ي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ه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يض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7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هض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زه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ي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عيزيل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روا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يرمو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ل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2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عيزيل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ين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ض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4950" w:type="pct"/>
        <w:jc w:val="left"/>
        <w:tblInd w:w="-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6"/>
        <w:gridCol w:w="1535"/>
        <w:gridCol w:w="3657"/>
        <w:gridCol w:w="948"/>
        <w:gridCol w:w="838"/>
        <w:gridCol w:w="1417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5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نصو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و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نصو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يوس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تاشف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6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نصو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اط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أ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لتع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5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الد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ر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ي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الد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حم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تيق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تيق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فع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62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يمام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ط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غدا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تيق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ر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فوح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نف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فوح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لدو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1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فوح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ر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وف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8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فوح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س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ن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غبي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ال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ري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دام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موذج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5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و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صر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و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اه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با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و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سعو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و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لي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س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ب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ب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ثان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فوح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ديد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عت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ق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ط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وط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ثاب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سائ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غبي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تم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ار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صالح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توك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صالح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ثالث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صالح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تقو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تعلي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96"/>
        <w:gridCol w:w="1570"/>
        <w:gridCol w:w="3889"/>
        <w:gridCol w:w="872"/>
        <w:gridCol w:w="872"/>
        <w:gridCol w:w="1302"/>
      </w:tblGrid>
      <w:tr>
        <w:trPr/>
        <w:tc>
          <w:tcPr>
            <w:tcW w:w="1296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8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02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ور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سائ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رح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بار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اد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ز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وزاع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يس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ول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96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زي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ز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خت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ار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يضاو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ش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سي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و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رث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8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موذج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عه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ص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موذج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5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ليش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ي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ر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ليش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زيدو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اخر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عتص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اصر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اصر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ك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ز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ذ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ور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همدا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ط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6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ب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7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بر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ري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صي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بر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ف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يين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بر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يه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2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ظه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سائ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7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يهم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راه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ده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6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بر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وس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قب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زهر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م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زي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زهر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ه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زهر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ي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ج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نبل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عي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5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س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ز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ؤت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ر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ز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ادي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ظه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ر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افع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طان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ط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نيف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ديع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عاذ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اد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يص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اد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ج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9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اد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بي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يا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2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اث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ط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و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ثاب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ي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طحاو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و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ر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هش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528"/>
        <w:gridCol w:w="1947"/>
        <w:gridCol w:w="2924"/>
        <w:gridCol w:w="1028"/>
        <w:gridCol w:w="939"/>
        <w:gridCol w:w="1534"/>
      </w:tblGrid>
      <w:tr>
        <w:trPr/>
        <w:tc>
          <w:tcPr>
            <w:tcW w:w="1528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92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53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ف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ف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ظاه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يبرس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ف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ا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ط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ال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ياقو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و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قي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اف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رق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رق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5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يصل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لو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3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الدي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وه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3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ظه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ب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ل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فارا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فارا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70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ئ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ب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تي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ئ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دين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امع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تعلي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46"/>
        <w:gridCol w:w="1760"/>
        <w:gridCol w:w="3378"/>
        <w:gridCol w:w="973"/>
        <w:gridCol w:w="890"/>
        <w:gridCol w:w="1453"/>
      </w:tblGrid>
      <w:tr>
        <w:trPr/>
        <w:tc>
          <w:tcPr>
            <w:tcW w:w="1446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76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7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73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53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ب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60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وو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5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ص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زده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سلا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ي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ي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زه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يع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صلا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لط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6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ر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س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ه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يمان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يمان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ر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رو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سع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لسط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ه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يص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ترك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فه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زهر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صيف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ج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و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م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حمد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دائ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حمد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ج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حمد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بع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م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ن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رع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30"/>
        <w:gridCol w:w="1179"/>
        <w:gridCol w:w="4169"/>
        <w:gridCol w:w="894"/>
        <w:gridCol w:w="894"/>
        <w:gridCol w:w="1335"/>
      </w:tblGrid>
      <w:tr>
        <w:trPr/>
        <w:tc>
          <w:tcPr>
            <w:tcW w:w="1330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7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6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35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4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قف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ثم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نف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م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4270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د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ثوب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9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زي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ل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4270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د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ويل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6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فا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اف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8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د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ك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كرم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د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م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د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تيب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رحبي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سن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ار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ائ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ندلس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زيز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ه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7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ناخ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ش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سع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4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ارالبيض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يض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ارالبيض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اح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صان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صان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و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قدس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9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ح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ار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ل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و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م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يوط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6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ز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ي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ص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5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ز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ع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سعو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6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ير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زا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هم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ير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ه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ز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7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ير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هاج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7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ديراب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شار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ويد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23"/>
        <w:gridCol w:w="1357"/>
        <w:gridCol w:w="4102"/>
        <w:gridCol w:w="891"/>
        <w:gridCol w:w="799"/>
        <w:gridCol w:w="1329"/>
      </w:tblGrid>
      <w:tr>
        <w:trPr/>
        <w:tc>
          <w:tcPr>
            <w:tcW w:w="1323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57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02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2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ي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ش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براء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6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نبار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يسابور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مر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نصار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3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لي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تعلي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نا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مرقن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6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ط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باح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3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يم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هر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6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سلا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ع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60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زير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م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اس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اص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9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اقد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3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ثم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لح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70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م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كوع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ا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ثابت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7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اص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1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جنادي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قاه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رجان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7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غر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تح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طبرانى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0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يبو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جماع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ربا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اري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5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واق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ليث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1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شيب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5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د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وزي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س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ز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ل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1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ما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ايف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واب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6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ات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راز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6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نع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ما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66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رز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سل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6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ع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صور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7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ساع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96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ش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ع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جم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امي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ع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عبدالعزيز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007"/>
        <w:gridCol w:w="1339"/>
        <w:gridCol w:w="1898"/>
        <w:gridCol w:w="1350"/>
        <w:gridCol w:w="1191"/>
        <w:gridCol w:w="2016"/>
      </w:tblGrid>
      <w:tr>
        <w:trPr/>
        <w:tc>
          <w:tcPr>
            <w:tcW w:w="2007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3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9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91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4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فيصل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اف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كم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07"/>
        <w:gridCol w:w="2315"/>
        <w:gridCol w:w="1999"/>
        <w:gridCol w:w="1149"/>
        <w:gridCol w:w="1014"/>
        <w:gridCol w:w="1716"/>
      </w:tblGrid>
      <w:tr>
        <w:trPr/>
        <w:tc>
          <w:tcPr>
            <w:tcW w:w="1707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315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9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1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716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64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ك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ر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براهي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خع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7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ك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رج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قد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ظعو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9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2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574"/>
        <w:gridCol w:w="1109"/>
        <w:gridCol w:w="3645"/>
        <w:gridCol w:w="1058"/>
        <w:gridCol w:w="934"/>
        <w:gridCol w:w="1580"/>
      </w:tblGrid>
      <w:tr>
        <w:trPr/>
        <w:tc>
          <w:tcPr>
            <w:tcW w:w="1574" w:type="dxa"/>
            <w:tcBorders>
              <w:top w:val="single" w:sz="12" w:space="0" w:color="3C964B"/>
              <w:left w:val="single" w:sz="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09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645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58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ك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580" w:type="dxa"/>
            <w:tcBorders>
              <w:top w:val="single" w:sz="12" w:space="0" w:color="3C964B"/>
              <w:bottom w:val="single" w:sz="12" w:space="0" w:color="3C964B"/>
              <w:right w:val="single" w:sz="12" w:space="0" w:color="3C964B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ري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57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ب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ربيع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36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ق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خلد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567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ح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82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مروزي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263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خلال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5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صق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زير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147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نظ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خل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هش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لتحفي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قر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كريم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28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ادر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سا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نقذ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695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جنادريه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حس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سفيان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متوسطة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الشرق</w:t>
            </w:r>
            <w:r>
              <w:rPr>
                <w:rFonts w:ascii="Tahoma" w:hAnsi="Tahoma" w:cs="Arabic Transparent"/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C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abic Transparent" w:ascii="Tahoma" w:hAnsi="Tahoma"/>
                <w:b/>
                <w:bCs/>
                <w:color w:val="000000"/>
              </w:rPr>
              <w:t>10</w:t>
            </w:r>
            <w:r>
              <w:rPr>
                <w:rFonts w:cs="Arabic Transparent" w:ascii="Tahoma" w:hAnsi="Tahoma"/>
                <w:b/>
                <w:bCs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34:00Z</dcterms:created>
  <dc:creator>يحيى مكلبش</dc:creator>
  <dc:description/>
  <cp:keywords/>
  <dc:language>en-US</dc:language>
  <cp:lastModifiedBy>Toshiba</cp:lastModifiedBy>
  <dcterms:modified xsi:type="dcterms:W3CDTF">2008-06-18T19:05:00Z</dcterms:modified>
  <cp:revision>2</cp:revision>
  <dc:subject/>
  <dc:title>سرد مدارس "الرياض" الرياض للمرحلة المتوسطة لشرائحها العشر  للمنقولين إلى ألرياض </dc:title>
</cp:coreProperties>
</file>